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According to the </w:t>
      </w:r>
      <w:r>
        <w:rPr>
          <w:b/>
          <w:bCs/>
          <w:i/>
          <w:iCs/>
        </w:rPr>
        <w:t>1992 NAEP Trial State Assesment</w:t>
      </w:r>
      <w:r>
        <w:rPr>
          <w:b/>
          <w:bCs/>
        </w:rPr>
        <w:t xml:space="preserve"> the average mathematics proficiency scores in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 for 42 states we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6535</wp:posOffset>
                </wp:positionV>
                <wp:extent cx="3302000" cy="1515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T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Z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S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V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I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Y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Y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H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AK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4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J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L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D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M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N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Y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19.3pt;mso-wrap-distance-left:9pt;mso-wrap-distance-right:9pt;mso-wrap-distance-top:0pt;mso-wrap-distance-bottom:0pt;margin-top:117.05pt;mso-position-vertical-relative:page;margin-left:11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00" w:type="dxa"/>
                        <w:jc w:val="left"/>
                        <w:tblInd w:w="-5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UT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Z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S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WV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WI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KY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WY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H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K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0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J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C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FL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D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M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N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G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Y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Create a frequency histogram </w:t>
      </w:r>
      <w:r>
        <w:rPr/>
        <w:t>and</w:t>
      </w:r>
      <w:r>
        <w:rPr>
          <w:b w:val="false"/>
          <w:bCs w:val="false"/>
        </w:rPr>
        <w:t xml:space="preserve"> complete the table below</w:t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You may choose the bar width (scale) and how many classes (bars) you want to have.  The table below does not tell you how many classes to have!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7530" w:type="dxa"/>
        <w:jc w:val="left"/>
        <w:tblInd w:w="128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40"/>
        <w:gridCol w:w="1100"/>
        <w:gridCol w:w="1180"/>
        <w:gridCol w:w="1620"/>
        <w:gridCol w:w="2190"/>
      </w:tblGrid>
      <w:tr>
        <w:trPr>
          <w:trHeight w:val="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ndaries/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ulative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tive 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ulative Relative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s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Create a </w:t>
      </w:r>
      <w:r>
        <w:rPr/>
        <w:t>cumulative frequency</w:t>
      </w:r>
      <w:r>
        <w:rPr>
          <w:b w:val="false"/>
          <w:bCs w:val="false"/>
        </w:rPr>
        <w:t xml:space="preserve"> histogram, using the table you created above.  Use the same number of classes that you did for (a).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Create a </w:t>
      </w:r>
      <w:r>
        <w:rPr/>
        <w:t>relative frequency</w:t>
      </w:r>
      <w:r>
        <w:rPr>
          <w:b w:val="false"/>
          <w:bCs w:val="false"/>
        </w:rPr>
        <w:t xml:space="preserve"> histogram, using the table you created above.  Use the same number of classes that you did for (a).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Create a </w:t>
      </w:r>
      <w:r>
        <w:rPr/>
        <w:t>cumulative relative frequency</w:t>
      </w:r>
      <w:r>
        <w:rPr>
          <w:b w:val="false"/>
          <w:bCs w:val="false"/>
        </w:rPr>
        <w:t xml:space="preserve"> histogram, using the table you created above.  Use the same scale and number of classes that you did for (a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37:00Z</dcterms:created>
  <dc:creator>Teacher</dc:creator>
  <dc:description/>
  <dc:language>en-US</dc:language>
  <cp:lastModifiedBy>Teacher</cp:lastModifiedBy>
  <cp:lastPrinted>2007-01-31T13:52:00Z</cp:lastPrinted>
  <dcterms:modified xsi:type="dcterms:W3CDTF">2007-01-31T19:44:00Z</dcterms:modified>
  <cp:revision>4</cp:revision>
  <dc:subject/>
  <dc:title>According to the 1992 NAEP Trial State Assesment the average mathematics proficiency scores in 8th grade for 42 states were as</dc:title>
</cp:coreProperties>
</file>